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0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временному положению о поря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гистрации, надзоре за техническ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стоянием и безопасной эксплуатаци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ттракци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РЕГИСТРАЦИЮ АТТРАКЦИОНА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/>
        <w:t>Бланк юридического лица/наименование          В управление по государственному</w:t>
      </w:r>
    </w:p>
    <w:p>
      <w:pPr>
        <w:pStyle w:val="Consplusnonformat"/>
        <w:spacing w:before="0" w:after="0"/>
        <w:jc w:val="both"/>
        <w:rPr/>
      </w:pPr>
      <w:r>
        <w:rPr/>
        <w:t xml:space="preserve">индивидуального предпринимателя                   надзору за техническим состоянием </w:t>
      </w:r>
    </w:p>
    <w:p>
      <w:pPr>
        <w:pStyle w:val="Consplusnonformat"/>
        <w:spacing w:before="0" w:after="0"/>
        <w:jc w:val="both"/>
        <w:rPr/>
      </w:pPr>
      <w:r>
        <w:rPr/>
        <w:t>N _________________________                          самоходных машин и других видов</w:t>
      </w:r>
    </w:p>
    <w:p>
      <w:pPr>
        <w:pStyle w:val="Consplusnonformat"/>
        <w:spacing w:before="0" w:after="0"/>
        <w:jc w:val="both"/>
        <w:rPr/>
      </w:pPr>
      <w:r>
        <w:rPr/>
        <w:t>Дата ___________________________                 техники Тамбовской области</w:t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  <w:t xml:space="preserve">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 просит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именование предприятия, индивидуального предпринимателя)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/внести изменение в свидетельство о регистрации/снять с учета/выдать талон (допуск) - нужное подчеркнуть.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Аттракцион, заводской N __________, изготовленный 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указать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вод-изготовитель, год выпуска)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служивания аттракциона имеется обученный и аттестованный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сонал.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а база для технического обслуживания и ремонта.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ческое  состояние  аттракциона  допускает  его безопасную эксплуатацию.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делец (арендатор) аттракциона _____________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организацию)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ректор    ___________________________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едприниматель)          (подпись)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бухгалтер 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20:00Z</dcterms:created>
  <dc:creator>IVAN</dc:creator>
  <dc:description/>
  <cp:keywords/>
  <dc:language>en-US</dc:language>
  <cp:lastModifiedBy>Sviridov</cp:lastModifiedBy>
  <cp:lastPrinted>2010-11-01T11:45:00Z</cp:lastPrinted>
  <dcterms:modified xsi:type="dcterms:W3CDTF">2012-07-09T12:51:00Z</dcterms:modified>
  <cp:revision>3</cp:revision>
  <dc:subject/>
  <dc:title>                                                                               Приложение № 1</dc:title>
</cp:coreProperties>
</file>